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2429614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02700348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